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3.11.2024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1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3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«О земельном налоге»</w:t>
      </w:r>
    </w:p>
    <w:p>
      <w:pPr>
        <w:pStyle w:val="Normal"/>
        <w:shd w:fill="FFFFFF" w:val="clear"/>
        <w:ind w:right="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лавой 31 Налогового кодекса Российской Федерации (далее – Кодекс)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>Уставом муниципального образования Новосултангуловский сельсовет Асекеевского района Оренбургской области, Совет депутатов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1. Утвердить Положение «О земельном налоге» на территории муниципального образования Новосултангулов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 согласно приложению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вета депутатов муниципального образования Новосултангуловский  сельсовет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9.12.2015 № 19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8.11.2016  № 38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02.06.2017  № 56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7.11.2018  № 97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31.05.2019  № 125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27.11.2019  № 139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19.12.2021  № 44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Новосултангуловский  сельсовет от 11.10.2023  № 102  «О внесении изменений в решение Совета депутатов муниципального образования Новосултангуловский  сельсовет от 23.11.2015 № 10  «Об утверждении положения о  земельном  налоге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муниципального образования Новосултангуловский  сельсовет Асылгареева Ф.Ф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shd w:fill="FFFFFF" w:val="clear"/>
        <w:spacing w:lineRule="exact" w:line="322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Р.С.Вагизо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                                 Ф.Ф.Асылгареев</w:t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1003" w:leader="none"/>
        </w:tabs>
        <w:spacing w:lineRule="exact" w:line="317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Разослано: в дело, финансовому отделу администрации Асекеевского района, Межрайонной ИФНС России №3 по Оренбургской области, Прокуратуре Асекеевского о района </w:t>
      </w:r>
    </w:p>
    <w:p>
      <w:pPr>
        <w:pStyle w:val="Style17"/>
        <w:ind w:left="4956" w:firstLine="708"/>
        <w:rPr>
          <w:rStyle w:val="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4956" w:firstLine="708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Style17"/>
        <w:ind w:left="4956" w:firstLine="708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ind w:left="4956" w:firstLine="708"/>
        <w:rPr/>
      </w:pPr>
      <w:r>
        <w:rPr>
          <w:rStyle w:val="Style14"/>
          <w:b w:val="false"/>
          <w:color w:val="000000"/>
        </w:rPr>
        <w:t>к решению Совета депутатов</w:t>
      </w:r>
    </w:p>
    <w:p>
      <w:pPr>
        <w:pStyle w:val="Normal"/>
        <w:ind w:left="4956" w:firstLine="708"/>
        <w:rPr/>
      </w:pPr>
      <w:r>
        <w:rPr/>
        <w:t>муниципального образования</w:t>
      </w:r>
    </w:p>
    <w:p>
      <w:pPr>
        <w:pStyle w:val="Normal"/>
        <w:ind w:left="4956" w:firstLine="708"/>
        <w:rPr/>
      </w:pPr>
      <w:r>
        <w:rPr/>
        <w:t>Новосултангуловский  сельсовет</w:t>
      </w:r>
    </w:p>
    <w:p>
      <w:pPr>
        <w:pStyle w:val="Normal"/>
        <w:ind w:left="4956" w:firstLine="708"/>
        <w:rPr/>
      </w:pPr>
      <w:r>
        <w:rPr/>
        <w:t>от  13.11.2024                № 135</w:t>
      </w:r>
    </w:p>
    <w:p>
      <w:pPr>
        <w:pStyle w:val="Normal"/>
        <w:rPr/>
      </w:pPr>
      <w:r>
        <w:rPr/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земельном налоге»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(далее-налог) на территории муниципального образования  Новосултангуловский  сельсовет Асекеевского района Оренбургской области устанавливается, вводится в действие и прекращает действовать в соответствии с Главой 31 Кодекса и решениями Совета депутатов муниципального образования  Новосултангуловский  сельсовет Асекеевского района Оренбургской област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ложением определяются: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емельного налога;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;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латы налога и авансовых платеж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алоговые ставк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налога устанавливаются в следующих размерах:</w:t>
      </w:r>
    </w:p>
    <w:p>
      <w:pPr>
        <w:pStyle w:val="Style17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в отношении земельных участков: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 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Style17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логовые льготы. Основания и порядок их примен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ются от уплаты земельного налога:</w:t>
      </w:r>
    </w:p>
    <w:p>
      <w:pPr>
        <w:pStyle w:val="Style17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ые, бюджетные и автономные учреждения образования, физической культуры, спорта и туризма, культуры и искусства, финансируемые за счет средств местного бюджета, органы местного самоуправления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менения налоговой льготы является документ подтверждающий факт финансирования из соответствующего бюдже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на льготы, предоставляются в налоговый орган по месту нахождения земельных участков в срок не позднее 1 февраля года, следующего за истекшим период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теранов и инвалидов боевых действий - участников Специальной военной операции, а также членов их сем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нованием для применения налоговой льготы для ветеранов и инвалидов боевых действий - участников Специальной военной операции, является удостоверение  ветерана и инвалида боевых действий - участников Специальной военной опера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</w:t>
      </w:r>
      <w:r>
        <w:rPr/>
        <w:t xml:space="preserve"> </w:t>
      </w:r>
      <w:r>
        <w:rPr>
          <w:sz w:val="28"/>
          <w:szCs w:val="28"/>
        </w:rPr>
        <w:t xml:space="preserve">для применения налоговой льготы для членов их семей </w:t>
      </w:r>
      <w:r>
        <w:rPr>
          <w:sz w:val="28"/>
          <w:szCs w:val="28"/>
          <w:shd w:fill="FFFFFF" w:val="clear"/>
        </w:rPr>
        <w:t>нужны справки по формам утвержденным Постановлением Правительства РФ от 09.10.2024 № 1354 "О порядке установления факта участия граждан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оссийской Федерации в специальной военной операции на территория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краины, Донецкой Народной Республики, Луганской Народной Республик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апорожской области и Херсонской области"  - вступило в силу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01.11.2024. Согласно постановления получить справку могут  через Едины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ртал государственных и муниципальных услуг (ЕГПУ), Многофункцион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центры предоставления государственных и муниципальных услуг (МФЦ), а также непосредственно в федеральном органе исполнительной власти (военкомат, военная часть)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одители и супруги военнослужащих, погибших при исполнении служебных обязанност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пругам военнослужащих, погибших при исполнении служебных обязанностей, льгота предоставляется только в том случае, если они не вступили в повторный брак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менения налоговой льготы является справка установленного образца о гибели военнослужащего, выданная соответствующим государственным органом, а также документ (документы), подтверждающий наличие родственных связей либо состояние в браке с таким военнослужащи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bookmarkStart w:id="1" w:name="sub_1100"/>
      <w:bookmarkEnd w:id="1"/>
      <w:r>
        <w:rPr>
          <w:szCs w:val="28"/>
        </w:rPr>
        <w:t>Статья 4. Порядок уплаты налога и авансовых платеж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ядок уплаты земельного налога в отношении налогоплательщиков-организаций устанавливается в соответствии со ст. 397 Кодек</w:t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hanging="35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9:00Z</dcterms:created>
  <dc:creator>GEG</dc:creator>
  <dc:description/>
  <cp:keywords/>
  <dc:language>en-US</dc:language>
  <cp:lastModifiedBy>Пользователь Windows</cp:lastModifiedBy>
  <cp:lastPrinted>2017-09-04T14:46:00Z</cp:lastPrinted>
  <dcterms:modified xsi:type="dcterms:W3CDTF">2024-11-28T08:51:00Z</dcterms:modified>
  <cp:revision>26</cp:revision>
  <dc:subject/>
  <dc:title>                                                       </dc:title>
</cp:coreProperties>
</file>